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70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Проект</w:t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Мы вместе»</w:t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</w:t>
      </w:r>
    </w:p>
    <w:p>
      <w:pPr>
        <w:pStyle w:val="Normal"/>
        <w:spacing w:lineRule="auto" w:line="240" w:before="0" w:after="0"/>
        <w:ind w:right="1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Крохина Дарья Олег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, 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Гимназии № 31»;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жегова Марина Сергее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, 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 «Савинская средняя школа»;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ъянова Ольга Васильевн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, </w:t>
      </w:r>
    </w:p>
    <w:p>
      <w:pPr>
        <w:pStyle w:val="Normal"/>
        <w:spacing w:lineRule="auto" w:line="276" w:before="0" w:after="0"/>
        <w:ind w:left="42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"Юго-Камская средняя школ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"</w:t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ь 2022 г.</w:t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аспорт проекта…………………………………………………………..3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модель проекта………………………………………...6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-ориентированный анализ 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деи проекта и обоснование его необходимости……...7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екта……………………………………………….7</w:t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и их роль в реализации проекта……………………………..8</w:t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и этапы реализации проекта………………………………….9</w:t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лиз рисков………………………………………………….…….……13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right="1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спорт прое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31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lang w:eastAsia="ru-RU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ное название  проект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мест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 Проблема, решаемая в проекте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ается проблема низкой вовлеченности родителей в образовательную деятельность ребёнка в подростковой школ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right="2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Цель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условий для формирования партнёрских отношений семьи, обучающегося и школы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right="2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Задачи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ать программу взаимодействия участников образователь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обировать её в своей образовательной организа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общить результаты, получить обратную связь участников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ести итоги и предоставить опы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60" w:right="2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раткое содержание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нный проект состоит из трех моду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первый модуль входит работа по выстраиванию отношений кл. руководителя, родителя и ребёнка. Формирование сплочённого родительского и классного коллектива. Это тематические классные часы и родительские собрания, «разговоры о важном» для обучающихся и родителей, а также внеурочные выезды на природу, экскурсии, походы в театр, кино. Организация тематических классных праздник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торой модуль – это взаимодействие кл. руководителя, родителя и учителей – предметников. Сюда входит разработка визуального материала (буклеты/чек-листы) с правилами и лайфхаками для родителей о том, каким образом необходимо выстроить контакт с кл руководителем и др. учителями. А так же проведение родительских собраний в формате видеоконференции или пресс-конференции. 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третий модуль – это привлечение родителей непосредственно в учебный процесс ребёнка. Сюда входят проведение открытых уроков, а так же создание проектов совместно с родителями по школьным предмета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Новизна проект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432" w:right="2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ается во взаимодействии всех участников образовательной деятельности с использованием различных форм, приёмов, пространств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32" w:right="2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дуктов деятельности или возможность обратной связи в каждом модуле проекта, в виде анкет обратно связи, буклетов/чек листов, продуктов мини-проектов в предметах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432" w:right="2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обратной связи по итогу реализации программы от родител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путём проведения итогового родительского собрания в формате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Meetup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 (Митап)</w:t>
            </w:r>
          </w:p>
        </w:tc>
      </w:tr>
      <w:tr>
        <w:trPr>
          <w:trHeight w:val="25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720" w:right="24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тавляем желтое, остальное можно убрать) цифры подкорректируйте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9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но не менее 5 буклетов, гайдов, памяток и др для родителе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9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овано не менее 5 тематических совместных воспитательных событий с семьями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90" w:hanging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о не менее 10 фотоотчетов  в социальных сетях о результатах про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240" w:before="0" w:after="0"/>
              <w:ind w:left="720" w:right="24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май 2022г.</w:t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240" w:before="0" w:after="0"/>
              <w:ind w:left="720" w:right="24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проект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 человек.</w:t>
            </w:r>
          </w:p>
        </w:tc>
      </w:tr>
      <w:tr>
        <w:trPr>
          <w:trHeight w:val="1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26" w:leader="none"/>
              </w:tabs>
              <w:spacing w:lineRule="auto" w:line="240" w:before="0" w:after="0"/>
              <w:ind w:left="720" w:right="24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группа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5,6,8 классов, их родители, кл. руководитель и педагогический коллектив образовательной организации.</w:t>
            </w:r>
          </w:p>
        </w:tc>
      </w:tr>
      <w:tr>
        <w:trPr>
          <w:trHeight w:val="1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720" w:right="24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эффективности проекта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изуальных продуктов для родителей (чек листы/буклеты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ое и активное участие в мероприятиях родителей и детей.</w:t>
            </w:r>
          </w:p>
        </w:tc>
      </w:tr>
      <w:tr>
        <w:trPr>
          <w:trHeight w:val="1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Дальнейшее развитие проект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360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ью проекта является его масштабность, дополняемость. На  основе проекта предполагае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0" w:after="0"/>
              <w:ind w:lef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опыта среди коллег О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4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большего числа участников из советов молодых педагогов Пермского кра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46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овых мероприятий, методов, приёмов и способов взаимодействие всех участников проекта.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Значимость проекта для других образовательных учреждени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4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азработки данного проекта могут использоваться при организации и проведении как целого проекта, так и отдельно взятых мероприятий в любом  ОУ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20" w:hanging="46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ая составляющая проекта позволяет по готовым мультимедийным шаблонам создать мероприятие с новым содержанием.</w:t>
            </w:r>
          </w:p>
          <w:p>
            <w:pPr>
              <w:pStyle w:val="Normal"/>
              <w:spacing w:before="0" w:after="0"/>
              <w:ind w:left="284" w:firstLine="42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0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модель проекта «Мы Вмест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375015" cy="56984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5040" cy="5698440"/>
                          <a:chOff x="0" y="0"/>
                          <a:chExt cx="8375040" cy="569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75040" cy="52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2120" y="392400"/>
                            <a:ext cx="5410800" cy="3380040"/>
                          </a:xfrm>
                          <a:custGeom>
                            <a:avLst/>
                            <a:gdLst>
                              <a:gd name="textAreaLeft" fmla="*/ 0 w 3067560"/>
                              <a:gd name="textAreaRight" fmla="*/ 3067920 w 3067560"/>
                              <a:gd name="textAreaTop" fmla="*/ 0 h 1916280"/>
                              <a:gd name="textAreaBottom" fmla="*/ 1916640 h 191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3235680" y="176400"/>
                            <a:ext cx="3380040" cy="5410800"/>
                          </a:xfrm>
                          <a:custGeom>
                            <a:avLst/>
                            <a:gdLst>
                              <a:gd name="textAreaLeft" fmla="*/ 0 w 1916280"/>
                              <a:gd name="textAreaRight" fmla="*/ 1916640 w 1916280"/>
                              <a:gd name="textAreaTop" fmla="*/ 0 h 3067560"/>
                              <a:gd name="textAreaBottom" fmla="*/ 3067920 h 306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6e0e0"/>
                              </a:gs>
                              <a:gs pos="100000">
                                <a:srgbClr val="ffffff"/>
                              </a:gs>
                            </a:gsLst>
                            <a:lin ang="9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757160" y="176400"/>
                            <a:ext cx="3380040" cy="5410800"/>
                          </a:xfrm>
                          <a:custGeom>
                            <a:avLst/>
                            <a:gdLst>
                              <a:gd name="textAreaLeft" fmla="*/ 0 w 1916280"/>
                              <a:gd name="textAreaRight" fmla="*/ 1916640 w 1916280"/>
                              <a:gd name="textAreaTop" fmla="*/ 0 h 3067560"/>
                              <a:gd name="textAreaBottom" fmla="*/ 3067920 h 306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7cdcc"/>
                              </a:gs>
                              <a:gs pos="100000">
                                <a:srgbClr val="ffffff"/>
                              </a:gs>
                            </a:gsLst>
                            <a:lin ang="153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0" y="1010160"/>
                            <a:ext cx="2171160" cy="13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Учени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3790800"/>
                            <a:ext cx="2171160" cy="13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л. руковод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Учителя-предметник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010880"/>
                            <a:ext cx="2171160" cy="13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Родител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9.45pt;height:439.95pt" coordorigin="0,0" coordsize="13189,8799">
                <v:rect id="shape_0" stroked="f" o:allowincell="f" style="position:absolute;left:0;top:0;width:13188;height:8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8" fillcolor="#99cc00" stroked="t" o:allowincell="f" style="position:absolute;left:2334;top:618;width:8520;height:5322;mso-wrap-style:none;v-text-anchor:middle;mso-position-horizontal-relative:char">
                  <v:fill o:detectmouseclick="t" color2="white"/>
                  <v:stroke color="#99cc00" weight="9360" joinstyle="miter" endcap="flat"/>
                  <w10:wrap type="none"/>
                </v:rect>
                <v:rect id="shape_0" ID="_s1049" fillcolor="#d6e0e0" stroked="t" o:allowincell="f" style="position:absolute;left:5095;top:277;width:5322;height:8520;mso-wrap-style:none;v-text-anchor:middle;rotation:120;mso-position-horizontal-relative:char">
                  <v:fill o:detectmouseclick="t" color2="white"/>
                  <v:stroke color="#d6e0e0" weight="9360" joinstyle="miter" endcap="flat"/>
                  <w10:wrap type="none"/>
                </v:rect>
                <v:rect id="shape_0" ID="_s1051" fillcolor="#97cdcc" stroked="t" o:allowincell="f" style="position:absolute;left:2767;top:277;width:5322;height:8520;mso-wrap-style:none;v-text-anchor:middle;rotation:240;mso-position-horizontal-relative:char">
                  <v:fill o:detectmouseclick="t" color2="white"/>
                  <v:stroke color="#97cdcc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29;top:1591;width:3418;height:21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Уче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3;top:5970;width:3418;height:21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л. руковод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Учителя-предмет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;top:1592;width:3418;height:21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Р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4"/>
          <w:type w:val="nextPage"/>
          <w:pgSz w:orient="landscape" w:w="16838" w:h="11906"/>
          <w:pgMar w:left="993" w:right="1134" w:gutter="0" w:header="0" w:top="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но-ориентированный анализ</w:t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идеи проекта и обоснование его необходим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чень важно для современной школы тесное и плодотворное взаимодействие с родителями учащихся. Учителя не могут не считаться с их мнением по поводу образовательной программы, качества образования, компетентности учителя, осуществления воспитательного процесса и других школьных проблем. Поэтому вопросы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Как привлечь родителей в школу? Каким образом воздействовать на детский и взрослый коллектив?-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вечные вопросы большинства педагогов. Учителя всегда в поиске, какие создать условия, чтобы родители желали сотрудничать со школой, с удовольствием посещали ее, чтобы их визиты приносили пользу для педагогов и детей. В связи с этим перед классным руководителем стоит важная и ответственная задача – сделать родителей соучастниками всего учебно-воспитатель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От того, кто и как оказывает влияние на развитие ребенка, зависит успех его достижений. Много времени ребенок проводит как дома, так и в школе, поэтому поддерживать взаимодействие школы и семьи необходимо. Ведь, когда учителя и родители действуют согласовано и заинтересовано в вопросах воспитания детей, все проблемы быстрее находят своё решение, которое устроит всех. </w:t>
      </w:r>
    </w:p>
    <w:p>
      <w:pPr>
        <w:pStyle w:val="Normal"/>
        <w:spacing w:lineRule="auto" w:line="360"/>
        <w:ind w:firstLine="709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</w:t>
      </w:r>
      <w:r>
        <w:rPr>
          <w:rFonts w:cs="Times New Roman" w:ascii="Times New Roman" w:hAnsi="Times New Roman"/>
          <w:b/>
          <w:sz w:val="28"/>
          <w:szCs w:val="28"/>
        </w:rPr>
        <w:t>Мы вмест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ает проблему низкой вовлеченности родителей в образовательный процесс ребён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партнёрского отношения семьи, обучающегося и школы.</w:t>
      </w:r>
    </w:p>
    <w:p>
      <w:pPr>
        <w:pStyle w:val="Normal"/>
        <w:shd w:fill="FFFFFF" w:val="clear"/>
        <w:spacing w:lineRule="auto" w:line="360" w:before="0" w:after="15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программу взаимодействия участников образовательного процесс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пробировать её в своей образовательной организаци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бщить результаты, получить обратную связь участников программы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сти итоги и предоставить опы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 и их роль в реализации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ный руковод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</w:t>
            </w:r>
          </w:p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а</w:t>
            </w:r>
          </w:p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ние результатив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е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тся активными     участниками проек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ют информацию.</w:t>
            </w:r>
          </w:p>
          <w:p>
            <w:pPr>
              <w:pStyle w:val="Normal"/>
              <w:spacing w:before="0" w:after="0"/>
              <w:ind w:left="73" w:hanging="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ют с      педагог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уют совместно с детьми в мероприятиях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уют, участвуют в мероприятиях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ы и этапы реализации проекта:</w:t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1 – «Родитель, ученик, кл. руководитель»</w:t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8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345"/>
        <w:gridCol w:w="2385"/>
        <w:gridCol w:w="232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284"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участники модул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-родительский турсле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лочение классного коллектива, создание родительского комитета, посредством активной совместной деятельности на природ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, дети, родител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талан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ворческих способностей обучающихся и их род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в театр/кино/музе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ого просвещение и обогащение класс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, дети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ий вечер (мероприятие с играми, конкурсами, подготовленное родителями)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радиций класс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, родители, ети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стер класс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лижение поколений, передача опыта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ь, родители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-март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ые старт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тереса к спорту у детей, установка эмоционального контакта между участникам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о-родительский челлендж «А у нас смешнее!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творческих способностей обучающихся и их родителей, организация совместной деятельности детей и их род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, кл. руководитель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икник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сихологического комфорта в коллективе, подведение итогов за прошедший учебный год, постановка целей и задач на следующий учебный год, обсуждение предстоящих мероприятий в следующем учебном год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. руководитель, родитель, дети</w:t>
            </w:r>
          </w:p>
        </w:tc>
      </w:tr>
    </w:tbl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2 – «Родитель, кл. руководитель, учитель - предметник»</w:t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Визуальный контент по следующим темам:</w:t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к-лист «Как делать домашку, чтобы ребёнок не уставал, а ваши нервы остались целы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йти общий язык родителям с учителе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вила общения с кл. руководителем, учителем предметником, ведение родительского чата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shd w:fill="FDFFEF" w:val="clear"/>
                <w:szCs w:val="28"/>
                <w:rFonts w:cs="Times New Roman" w:ascii="Times New Roman" w:hAnsi="Times New Roman"/>
                <w:color w:val="000000"/>
              </w:rPr>
              <w:instrText xml:space="preserve"> HYPERLINK "https://nsportal.ru/download/yandex.html" \l "https://nsportal.ru/sites/default/files/2016/10/23/pdd_pamyatka_dlya_roditeley.doc" \n _blank</w:instrText>
            </w:r>
            <w:r>
              <w:rPr>
                <w:rStyle w:val="InternetLink"/>
                <w:sz w:val="28"/>
                <w:shd w:fill="FDFFEF" w:val="clear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shd w:fill="FDFFEF" w:val="clear"/>
              </w:rPr>
              <w:t>ПДД родителям</w:t>
            </w:r>
            <w:r>
              <w:rPr>
                <w:rStyle w:val="InternetLink"/>
                <w:sz w:val="28"/>
                <w:shd w:fill="FDFFEF" w:val="clear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hd w:fill="FDFFEF" w:val="clear"/>
                <w:szCs w:val="28"/>
                <w:rFonts w:cs="Times New Roman" w:ascii="Times New Roman" w:hAnsi="Times New Roman"/>
                <w:color w:val="000000"/>
              </w:rPr>
              <w:instrText xml:space="preserve"> HYPERLINK "https://nsportal.ru/download/yandex.html" \l "https://nsportal.ru/sites/default/files/2016/10/23/vnimanie_doroga.doc" \n _blank</w:instrText>
            </w:r>
            <w:r>
              <w:rPr>
                <w:rStyle w:val="InternetLink"/>
                <w:sz w:val="28"/>
                <w:shd w:fill="FDFFEF" w:val="clear"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shd w:fill="FDFFEF" w:val="clear"/>
              </w:rPr>
              <w:t>Внимание - дорога</w:t>
            </w:r>
            <w:r>
              <w:rPr>
                <w:rStyle w:val="InternetLink"/>
                <w:sz w:val="28"/>
                <w:shd w:fill="FDFFEF" w:val="clear"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езопасность в Интернете, «Как уберечь ребенка от нежелательного контента в Интернете»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удности переходного возрас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ОЖ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амятка родителям по выявлению признаков суицидального поведения, Памятка родителям по профилактике детского суици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Буклет по буллингу» родителя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сновы правильного воспит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654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уклет «Последствия физ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казаний детей»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оведение родительских собраний в формате «пресс-конференции» с учителями – предметниками. </w:t>
      </w:r>
      <w:r>
        <w:rPr>
          <w:rFonts w:cs="Times New Roman" w:ascii="Times New Roman" w:hAnsi="Times New Roman"/>
          <w:bCs/>
          <w:sz w:val="28"/>
          <w:szCs w:val="28"/>
        </w:rPr>
        <w:t>(1 раз в полугодие)</w:t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уль 3. «Родитель и ребёнок в учебном процессе».</w:t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родителями, педагог находят наиболее эффективные способы решения проблем. Совместная деятельность педагогов, родителей и детей может быть успешной, если все положительно настроены на совместную работу. Характер взаимодействия педагогов с семьёй не должен быть общим. Не следует навязывать всем одинаковые формы взаимодействия, надо ориентироваться на потребности, запросы родителей, особенности семейного воспитания, терпеливо приобщать родителей к делам школы, класса. Не редки случаи что, не все родители откликаются на стремление педагога к сотрудничеству и проявлению интереса к объединению усилий в воспитании своего ребенка. Педагогу необходимы терпение и поиск различных вариантов решения этой проблемы, поиск оптимальных форм совместной работы школы и семьи в интересах ребенка, для повышения уровня вовлеченности родителей в жизнь шко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длагаем привлекать родителей, путём создания мини – проектов по конкретны школьным предметам, наприме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рамотность» – мини-проекты «Семейный бюджет», «Как контролировать доходы и расходы», «Налоги» и т.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тория» - мини – проекты «Моя родословная» (разработка генеалогического дерева), «Герои нашей семьи» (посвящённые участникам ВОВ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еведение» - мини – проекты «Наша малая родина», «Семейное место силы».</w:t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0" w:hanging="1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5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и преодоления</w:t>
            </w:r>
          </w:p>
        </w:tc>
      </w:tr>
      <w:tr>
        <w:trPr>
          <w:trHeight w:val="9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торы прое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и во взаимодействии с участниками проект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участников проекта, мотив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щиес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руз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ект осуществляется без увеличения учебной нагрузки на ребен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Реализация проекта осуществляется в групповой  и индивидуальной работе с учетом  интересов  дет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занятость на работе, мало свободного времен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оптимального времени, перемещение некоторых мероприятий в режим онлайн</w:t>
            </w:r>
          </w:p>
        </w:tc>
      </w:tr>
      <w:tr>
        <w:trPr>
          <w:trHeight w:val="13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загружен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елание сотруднича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педагогов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ость в рабо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5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1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1">
    <w:name w:val="c1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3"/>
    <w:rPr/>
  </w:style>
  <w:style w:type="character" w:styleId="Style15">
    <w:name w:val="Слабая ссылка"/>
    <w:qFormat/>
    <w:rPr>
      <w:smallCaps/>
      <w:color w:val="5A5A5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6:47:00Z</dcterms:created>
  <dc:creator>User</dc:creator>
  <dc:description/>
  <cp:keywords/>
  <dc:language>en-US</dc:language>
  <cp:lastModifiedBy>Dremina-IA</cp:lastModifiedBy>
  <dcterms:modified xsi:type="dcterms:W3CDTF">2022-10-19T04:43:00Z</dcterms:modified>
  <cp:revision>4</cp:revision>
  <dc:subject/>
  <dc:title>Актуальность</dc:title>
</cp:coreProperties>
</file>